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исок информационных ресурсов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литература и интернет – источники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  <w:t>дисциплины «экология»</w:t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3"/>
        <w:gridCol w:w="970"/>
        <w:gridCol w:w="2353"/>
        <w:gridCol w:w="970"/>
        <w:gridCol w:w="969"/>
        <w:gridCol w:w="1199"/>
        <w:gridCol w:w="969"/>
        <w:gridCol w:w="970"/>
        <w:gridCol w:w="1110"/>
      </w:tblGrid>
      <w:tr>
        <w:trPr>
          <w:trHeight w:val="10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вто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з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дательст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д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л-во в библиотек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дрес электронного ресур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ступа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 Основная литература</w:t>
            </w:r>
          </w:p>
        </w:tc>
      </w:tr>
      <w:tr>
        <w:trPr>
          <w:trHeight w:val="9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алова (Копылова) В.Д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Дашков и 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йцев В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Бин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1.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епановских А.С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 ЮНИТИ-ДА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iprbookshop.ru</w:t>
              </w:r>
            </w:hyperlink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ПК локальной сети ДГТУ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 Дополнительная литература</w:t>
            </w:r>
          </w:p>
        </w:tc>
      </w:tr>
      <w:tr>
        <w:trPr>
          <w:trHeight w:val="7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убонина З.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 : теория горения и взры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Изд-во МГО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убонина З.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. Защита атмосферного воздуха от вредных выбро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Изд-во МГО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убонина З.И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ышленная 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Изд-во МГО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родский А.К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 : ACADEMI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Шоба В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Эколог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восибирск: Новосибирский государственный технический университ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http://www.iprbookshop.ru/450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 ПК локальной сети ДГТУ</w:t>
            </w:r>
          </w:p>
        </w:tc>
      </w:tr>
      <w:tr>
        <w:trPr>
          <w:trHeight w:val="10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2.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ихеева Е.В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кология дви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.: Фли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Методическое пособ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bib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oclu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18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К локальн ой сети ДГТУ</w:t>
            </w:r>
          </w:p>
        </w:tc>
      </w:tr>
      <w:tr>
        <w:trPr>
          <w:trHeight w:val="25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2.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.Н. Савуск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ник задач по дисциплине «Экология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Электрон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http://de.donstu.ru/CDOCourses/eeb69b7a-f7b1-4d11-967a-b97d3af9a4eb/2609/2369.pd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 любого ПК по логину и паролю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.Л. Гапонов и д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онный курс дисциплины «Экологии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Электрон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de.donstu.ru/CDOSite/Pages/DivisionCourse.aspx?iddiv=3299&amp;idk=1149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го ПК по логину и паролю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3 Периодические издания</w:t>
            </w:r>
          </w:p>
        </w:tc>
      </w:tr>
      <w:tr>
        <w:trPr>
          <w:trHeight w:val="99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3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ква-Терм Альтернативная энергетика и эколог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8 №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ериодиче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://bibl ioclub.ru</w:t>
            </w:r>
            <w:r>
              <w:rPr>
                <w:sz w:val="22"/>
                <w:szCs w:val="22"/>
              </w:rPr>
              <w:t xml:space="preserve"> 978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любого ПК по логину и паролю</w:t>
            </w:r>
          </w:p>
        </w:tc>
      </w:tr>
      <w:tr>
        <w:trPr>
          <w:trHeight w:val="249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4 Программно-информационное обеспечение, ЭБС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электронные ресурсы свободного доступа)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4.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Научная электронная библиоте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Электрон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library.r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Свободный доступ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21:00Z</dcterms:created>
  <dc:creator>WinXPProSP3</dc:creator>
  <dc:description/>
  <cp:keywords/>
  <dc:language>en-US</dc:language>
  <cp:lastModifiedBy>WinXPProSP3</cp:lastModifiedBy>
  <dcterms:modified xsi:type="dcterms:W3CDTF">2017-10-03T10:24:00Z</dcterms:modified>
  <cp:revision>3</cp:revision>
  <dc:subject/>
  <dc:title>СПИСОК ИНФОРМАЦИОННЫХ РЕСУРСОВ:</dc:title>
</cp:coreProperties>
</file>